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188"/>
              <w:gridCol w:w="256"/>
            </w:tblGrid>
            <w:tr>
              <w:trPr/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DICHIARAZIONE SOSTITUTIVA DI ATTO DI NOTORIETÀ RELATIVA AGLI ADEMPIMENTI PREVISTI NEL CASO DI SOSTITUZIONE DI CALDAIA CON POTENZIALITÀ INFERIORE A 34,8 K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 xml:space="preserve">_I_I_I_I_I_I_I_I_I_I_I_I_I_I_I_I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 o legale rappresentante dell’impresa (ragione sociale)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nte nel settore: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in: comune ________________________________ via __________________________________</w:t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.: </w:t>
              <w:tab/>
              <w:t xml:space="preserve"> tel.: </w:t>
              <w:tab/>
              <w:t xml:space="preserve"> P. I.V.A.:</w:t>
              <w:tab/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scritta nel registro delle Imprese (D.P.R. 7/12/1995, n. 581) della Camera C.I.A.A.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___________________________________________ al n° _______________________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a all’Albo Provinciale delle Imprese Artigiane (legge 8.8.1995 n° 433)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l n° </w:t>
              <w:tab/>
              <w:t xml:space="preserve">_________________________________ __________ 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tto delle sanzioni penali previste dall’art. 26 della Legge 15/1968 e dall’art. 76 del D.P.R. 445/2000, nel caso di mendaci dichiarazioni , falsità negli atti, uso ed esibizione di atti falsi o contenenti dati non rispondenti, con riferimento a quanto prescritto in materia dagli artt. 359 e 481 del Codice Penale, ai sensi dell’art. 46 D.P.R. 445/2000 e dall’art. 4 della Legge n° 15/68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 la propria personale responsabilità, che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ocederà alla sostituzione del generatore di calore installato presso l'unità immobiliare sita a Valenza in via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_____  , scala </w:t>
              <w:tab/>
              <w:t xml:space="preserve"> piano </w:t>
              <w:tab/>
              <w:t xml:space="preserve"> interno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oprietà di (nome, cognome o ragione sociale e indirizzo):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2835" w:leader="none"/>
                <w:tab w:val="left" w:pos="4252" w:leader="none"/>
                <w:tab w:val="left" w:pos="4535" w:leader="none"/>
                <w:tab w:val="left" w:pos="5669" w:leader="none"/>
                <w:tab w:val="left" w:pos="5953" w:leader="none"/>
              </w:tabs>
              <w:autoSpaceDE w:val="false"/>
              <w:spacing w:lineRule="auto" w:line="360" w:before="113" w:after="1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6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n edificio adibito ad uso:</w:t>
              <w:tab/>
            </w:r>
            <w:r>
              <w:rPr>
                <w:rFonts w:cs="Courier;Courier New" w:ascii="Courier;Courier New" w:hAnsi="Courier;Courier New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e   </w:t>
              <w:tab/>
              <w:tab/>
              <w:t xml:space="preserve">civile      </w:t>
              <w:tab/>
              <w:t>commerci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</wp:posOffset>
                      </wp:positionV>
                      <wp:extent cx="10477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0.8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tri usi:</w:t>
              <w:tab/>
              <w:t xml:space="preserve"> __________________________________________________________________</w:t>
            </w:r>
          </w:p>
        </w:tc>
      </w:tr>
    </w:tbl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71"/>
      </w:tblGrid>
      <w:tr>
        <w:trPr>
          <w:trHeight w:val="15166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10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otenza termica al focolare del nuovo generatore NON è superiore a 34,8 kW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effettuata opportuna ispezione e verifica dell'impianto di evacuazione dei prodotti della combustione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rispettata la seguente vigente normativa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666394175"/>
            <w:bookmarkStart w:id="1" w:name="__Fieldmark__0_66639417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1775 Trasporto e distribuzione di gas - Tubazioni di gas negli edifici - Pressione massima di esercizio ≤ 5 bar - Raccomandazioni funzionali;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66394175"/>
            <w:bookmarkStart w:id="3" w:name="__Fieldmark__1_66639417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29/2001 Impianti a gas per uso domestico alimentati da rete di distribuzione. Progettazione, installazione e manutenzione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66394175"/>
            <w:bookmarkStart w:id="5" w:name="__Fieldmark__2_66639417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31 Impianti a GPL per uso domestico non alimentati da rete di distribuzione - Progettazione, installazione, esercizio e manutenzione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666394175"/>
            <w:bookmarkStart w:id="7" w:name="__Fieldmark__3_66639417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165 Reti di distribuzione del gas con pressione massime di esercizio minori o uguali a 5 bar. Progettazioni, costruzioni e collaud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666394175"/>
            <w:bookmarkStart w:id="9" w:name="__Fieldmark__4_66639417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860 Impianti di derivazione di utenza del gas - Progettazione, costruzione e collaudo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666394175"/>
            <w:bookmarkStart w:id="11" w:name="__Fieldmark__5_66639417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640 Canne fumarie collettive ramificate per apparecchi di tipo B a tiraggio naturale. Progettazione e verific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666394175"/>
            <w:bookmarkStart w:id="13" w:name="__Fieldmark__6_66639417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832 Prestazione termica degli edifici. Calcolo del fabbisogno di energia per il riscaldamento. Edifici residenzial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666394175"/>
            <w:bookmarkStart w:id="15" w:name="__Fieldmark__7_66639417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344 Riscaldamento degli edifici. Calcolo del fabbisogno di energi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666394175"/>
            <w:bookmarkStart w:id="17" w:name="__Fieldmark__8_66639417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CIG 11071; Apparecchi a condensazione e affini;</w:t>
            </w:r>
          </w:p>
          <w:p>
            <w:pPr>
              <w:pStyle w:val="Normal"/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e dei lavori si provvederà alla consegna della Dichiarazione di Conformità, nel modo stabilito dall'art. 11 del D.M. 22 gennaio 2008 n° 37 e redatta ai sensi dell’art. 7 delle stesso Decreto, corredata di tutti gli allegati obbligatori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dichiarazione viene inoltrata a norma dell’art. 38/3 del D.P.R. n° 445 del 28/12/2000 senza autenticazione della sottoscrizione in quanto essa viene presentata unitamente a copia fotostatica del documento di identità del dichiarante.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 confermato e sottoscritto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DICHIARANTE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N.B.  modello da compilare a cura dell’impiant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/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 xml:space="preserve">COMUNICAZIONE SOSTITUZIONE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Cs w:val="22"/>
                    </w:rPr>
                    <w:t>CALDAIA CON POTENZIALITÀ INFERIORE A 34,8 K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 Sportello Unico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’Edilizia de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Val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_I_I_I_I_I_I_I_I_I_I_I_I_I_I_I_I</w:t>
            </w:r>
            <w:r>
              <w:rPr>
                <w:rFonts w:cs="Arial" w:ascii="Arial" w:hAnsi="Arial"/>
                <w:sz w:val="20"/>
                <w:szCs w:val="20"/>
              </w:rPr>
              <w:t xml:space="preserve"> residente in _____________________________________________________________ Prov. ( ____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Via  __________________________________________ n. _________tel.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_____________________________________ dell’unità immobiliare sita nel fabbricato di via __________________________________________n. _______________, scala _____________________ piano___________ interno 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con la presente che verrà effettuata la sostituzione del generatore di calore installato presso l’unità immobiliare suddet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alla presen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atto di notorietà redatta dall’impiantista  relativa agli adempimenti previsti nel caso di sostituzione di caldaia con potenzialità inferiore a 34,8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RICHIEDENTE/TITOLARE</w:t>
            </w:r>
          </w:p>
          <w:p>
            <w:pPr>
              <w:pStyle w:val="Normal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N.B.  modello da compilare a cura del proprietari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1:00Z</dcterms:created>
  <dc:creator>x</dc:creator>
  <dc:description/>
  <cp:keywords/>
  <dc:language>en-US</dc:language>
  <cp:lastModifiedBy> </cp:lastModifiedBy>
  <cp:lastPrinted>2009-11-09T09:29:00Z</cp:lastPrinted>
  <dcterms:modified xsi:type="dcterms:W3CDTF">2010-05-17T07:51:00Z</dcterms:modified>
  <cp:revision>2</cp:revision>
  <dc:subject/>
  <dc:title>   COMUNE DI VALENZA – Provincia di Alessandria </dc:title>
</cp:coreProperties>
</file>